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3575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О.А.Косолап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6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12.2016</w:t>
        <w:tab/>
        <w:tab/>
        <w:tab/>
        <w:tab/>
        <w:t>11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ягина Наталья Николаевна –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езультатах работы администрации города Благовещенска по противодействию коррупции и задачах по повышению ее эффектив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ко Олеся Викторовна, руководитель сектора отдела кадров администрации города Благовещенска, секретарь 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внутреннего финансового контроля и мерах по его совершенствов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кова Ольга Евгеньевна – начальник управления контроля в сфере закупок и финансов администрации города Благовещенс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аботы институтов гражданского общества по антикоррупционному просвещ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 Владимир Романович – начальник территориального управления администрации города Благовещен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NikolenkoOV</cp:lastModifiedBy>
  <cp:lastPrinted>2016-12-13T12:01:00Z</cp:lastPrinted>
  <dcterms:modified xsi:type="dcterms:W3CDTF">2016-12-13T02:01:00Z</dcterms:modified>
  <cp:revision>28</cp:revision>
  <dc:subject/>
  <dc:title/>
</cp:coreProperties>
</file>